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 N°   </w:t>
            </w:r>
            <w:r>
              <w:rPr>
                <w:b/>
                <w:color w:val="FF0000"/>
              </w:rPr>
              <w:t>22 / 24 / 26</w:t>
            </w:r>
            <w:r>
              <w:rPr/>
              <w:t xml:space="preserve"> 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81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47, 1256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2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1655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659" t="24943" r="9230" b="277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1655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1655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659" t="24943" r="9230" b="277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292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2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6495" cy="16776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649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6495" cy="16776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113"/>
              <w:jc w:val="both"/>
              <w:rPr/>
            </w:pPr>
            <w:r>
              <w:rPr>
                <w:b/>
                <w:color w:val="FF0000"/>
              </w:rPr>
              <w:t>Arcone in cott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554980" cy="37903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4980" cy="3790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0195" cy="36976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0195" cy="3697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4pt;height:298.4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0195" cy="36976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0195" cy="369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47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5548630" cy="37541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8630" cy="375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3845" cy="36614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3845" cy="3661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9pt;height:295.6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3845" cy="36614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3845" cy="366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56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02:00Z</dcterms:modified>
  <cp:revision>65</cp:revision>
  <dc:subject/>
  <dc:title>COMUNE DI  </dc:title>
</cp:coreProperties>
</file>